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министер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науки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ой поли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1.2017 № 47-26/17-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инклюзив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 с ограниченными возможностями здоровь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ых образовательны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рганизац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Краснода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Default"/>
        <w:numPr>
          <w:ilvl w:val="1"/>
          <w:numId w:val="8"/>
        </w:numPr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е рекомендации определяют цель, задачи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орядок, услов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и формы организации инклюзив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ограниченными возможностями здоровья в  муниципальных образовательных организациях Краснодарского края. </w:t>
      </w:r>
    </w:p>
    <w:p>
      <w:pPr>
        <w:pStyle w:val="Default"/>
        <w:numPr>
          <w:ilvl w:val="1"/>
          <w:numId w:val="8"/>
        </w:numPr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нклюзивного образования обучающихся                        с ограниченными возможностями здоровья (далее – обучающиеся с ОВЗ)            в образовательных организациях осуществляется в соответствии 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едеральным законом «Об образовании в Российской Федерации» от 29 декабря 2012 года        № 273-ФЗ (далее ФЗ «Об образовании в РФ»), Федеральным законом                    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еральным государственным образовательным стандартом начального общего образования обучающихся с ограниченными возможностями здоровья, утвержденным приказом Министерства образования и науки Российской Федерации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 19 декабря 2014 года № 1598 </w:t>
      </w:r>
      <w:r>
        <w:rPr>
          <w:rFonts w:cs="Times New Roman" w:ascii="Times New Roman" w:hAnsi="Times New Roman"/>
          <w:spacing w:val="-2"/>
          <w:sz w:val="28"/>
          <w:szCs w:val="28"/>
        </w:rPr>
        <w:t>(далее – ФГОС НОО обучающихся с ОВЗ)</w:t>
      </w:r>
      <w:r>
        <w:rPr>
          <w:rFonts w:cs="Times New Roman" w:ascii="Times New Roman" w:hAnsi="Times New Roman"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и Федеральным государственным образовательным стандартом образования обучающихся с умственной отсталостью, утвержденным приказом Минобрнаук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оссийской Федерации от 19 декабря 2014 года № 1598 </w:t>
      </w:r>
      <w:r>
        <w:rPr>
          <w:rFonts w:cs="Times New Roman" w:ascii="Times New Roman" w:hAnsi="Times New Roman"/>
          <w:spacing w:val="-2"/>
          <w:sz w:val="28"/>
          <w:szCs w:val="28"/>
        </w:rPr>
        <w:t>(далее – ФГОС образования обучающихся с умственной отсталостью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еральным государственным образовательным стандартом дошкольного образования, утвержденным приказом Минобрнаук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оссийской Федерации                               от 17 октября 2013 года № 1155 (далее – ФГОС ДО), </w:t>
      </w:r>
      <w:r>
        <w:rPr>
          <w:rFonts w:cs="Times New Roman" w:ascii="Times New Roman" w:hAnsi="Times New Roman"/>
          <w:sz w:val="28"/>
          <w:szCs w:val="28"/>
        </w:rPr>
        <w:t xml:space="preserve">Санитарно-эпидемиологическими требованиями к условиям и организации обучения            и воспитания в организациях, осуществляющих образовательную деятельность по адаптированным основным общеобразовательным программам                    для обучающихся с ограниченными возможностями здоровья, утвержденными постановлением Главного государственного санитарного врача                         РФ от 10 июля 2015 года № 26 (далее – СанПиН 2.4.2.3286-15)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анитарно-эпидемиологическими требованиями к устройству, содержанию и организации режима работы дошкольных образовательных организ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СанПиН 2.4.1.3049-13), приказом Министерства образования и науки Российской Федерации «Об утверждении Порядка организации и осуществления образовательной деятельности по основным общеобразовательным программам </w:t>
      </w:r>
      <w:r>
        <w:rPr>
          <w:rFonts w:cs="Times New Roman" w:ascii="Times New Roman" w:hAnsi="Times New Roman"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м программам начального общего, основного общего                 и среднего общего образования» от 30 августа 2013 года № 1015 (далее – приказ Минобрнауки РФ № 1015), приказом Министерства образования             и науки Российской Федерации от 30 августа 2013 года № 1014                         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 (далее – приказ Минобрнауки РФ № 1014), письмом Министерства образования и науки Российской Федерации «О создании условий для получения образования детьми с ограниченными возможностями здоровья и детьми-инвалидами»         от 18 апреля 2008 года № АФ 150/06, приказом Минобрнауки России                 от 25 декабря 2013 года № 1394 «Об утверждении порядка проведения государственной итоговой аттестации по образовательным программам основного общего образования, утвержденным (с изменениями                            и дополнениями), приказом  Минобрнауки РФ от 26 декабря 2013 года №14001394 «Об утверждении порядка проведения государственной итоговой аттестации по образовательным программам среднего общего образования», письмом Министерства образования и науки Российской Федерации                 «О введении ФГОС ОВЗ» от 11 марта 2016 года № ВК-452/07, приказом министерства образования, науки и молодежной политики Краснодарского края от 20 января 2016 года № 273 «Об утверждении Положения о деятельности государственного бюджетного общеобразовательного учреждения Краснодарского края как ресурсного центра сопровождения инклюзивного образования», другими федеральными и региональными нормативно-правовыми документами и настоящим Положе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целей настоящего Положения применяются следующие основные поняти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клюзивное образование – обеспечение равного доступа                   к образованию для всех обучающихся с учетом разнообразия особых образовательных потребностей и индивидуальных возможностей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с ограниченными возможностями здоровья (далее – обучающийся с ОВЗ) – физическое лицо, имеющее недостатки в физическом       и (или) психологическом развитии, подтвержденные психолого-медико-педагогической комиссией и препятствующие получению образования            без создания специальных услов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образовательная программа (далее – АОП) – образовательная программа, адаптированная для обучения лиц                              с ограниченными возможностями здоровья с учетом особенностей                      их психофизического развития, индивидуальных возможностей                            и при необходимости обеспечивающая коррекцию нарушений развития              и социальную адаптацию указанных лиц;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основная общеобразовательная программа (далее – АООП) – адаптированная общеобразовательная программа дошкольного, начального общего, основного общего и среднего общего образования,                а также образования обучающихся с умственной отсталостью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учебный план - учебный план, обеспечивающий освоение образовательной программы на основе индивидуализации                   ее содержания с учетом особенностей и образовательных потребностей конкретного обучающегос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условия для получения образования обучающимися      с ограниченными возможностями здоровья – условия обучения, воспитания       и развития таких обучающихся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         и индивидуальных коррекционных занятий,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обучающимися с ограниченными возможностями здоровь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разовательных отношений –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и инклюзии – рекомендуемые формы организации совместной образовательной деятельности обучающихся с ОВЗ                            с их сверстниками без ограничений по состоянию здоровья и нарушений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клюзивное образование обучающихся с ОВЗ может осуществляться образовательными организациями Краснодарского края, создающими специальные условия для обеспечения образования обучающихся с ОВЗ по адаптированным основным общеобразовательным программам дошкольного образования (далее – АООП ДО), начального общего (АООП НОО), основного общего (АООП ООП) и среднего общего образования (АООП СОО), а также адаптированным основным образовательным программам образования обучающихся с умственной отсталостью и адаптированным дополнительным образовательным програм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Инклюзивное образование обучающихся с ОВЗ в условиях школы может быть организовано с учетом рекомендованного ПМПК варианта АООП    в совместной с другими обучающимися учебной и / или внеурочной деятельност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 организации совместной образовательной деятельности обучающихся с ОВЗ с их сверстниками, не имеющими ограничений в здоровье, администрация и педагоги школы несут ответственность за жизнь, здоровье,      а также создание благоприятной среды для развития каждого ребенка, реализацию конституционного права обучающихся на получение качественного бесплат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троль за деятельностью образовательных организаций                  по осуществлению инклюзивного образования детей с ОВЗ осуществляют муниципальные органы управления образ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, основные задачи и ожидаемые результаты организации инклюзивного образования обучающихся с ОВ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организации инклюзивного образования является преодоление социальных, физиологических и психологических барьеров на пути включения обучающихся с ОВЗ в общее образовательное пространство и совместную деятельность с обучающимися без ограничений по здоровью для дальнейшей успешной социальной адапт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я инклюзивного образования призвана решить следующи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ариативных форм получения образования, способствующих успешной социализации и социальной адаптации обучающихся с ОВЗ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адаптивной образовательной среды, обеспечивающей удовлетворение как общих, так и особых образовательных потребностей обучающихся с ОВЗ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ндивидуального педагогического подхода                    к обучающимся с ОВЗ с учетом специфики и выраженности нарушений развития, социального опыта, индивидуальных и семейных ресур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процесса освоения знаний и учебных навыков                 и процесса приобретения социального опыта, жизненных компетен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сихолого-педагогического сопровождения обучающихся с ОВЗ, содействия ребенку (учащемуся) и его семье, помощи педагог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и взаимодействие специалистов и родителей, вовлеченных в процессе образования обучающихся с ОВЗ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тности педагогов                  в вопросах образования обучающихся с ОВЗ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олерантности участников образовательных отношений к обучающимся с ОВ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жида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нституционных прав обучающихся с ОВЗ                   на образование в соответствии с их возможност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обучающихся с ОВЗ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организации инклюзивного образования обучающегося с ОВЗ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здание специальных условий для организации инклюзивного образования предусмотрено только для обучающихся, имеющих установленный ПМПК статус обучающихся с ОВЗ. При этом совместное (инклюзивное) обучение рекомендуется в соответствии с СанПиН 2.4.1.3049-13 для обучающихся с ОВЗ по первому варианту АООП НО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рассмотрения на ПМПК вопроса об организации инклюзивного образования обучающегося с ОВЗ является заявление родителей (законных предста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заключении ПМПК по организации образования ребенка с ОВЗ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ариант АОО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ециальные условия образования обучающегося с ОВЗ                            в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для выбора и реализации оптимальной                            для обучающегося с ОВЗ модели инклюзии может быть рекомендация ПМПК    и заключение психолого-медико-педагогического консилиума (далее – ПМПк) образовательной организ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</w:rPr>
        <w:t>рганизация инклюзивного образования обучающихся с ОВЗ в образовательной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рганизация инклюзивного образования обучающихся с ОВЗ              в образовательной организации предусматр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 Внесение изменений в Устав образовательной организации, касающихся образования обучающихся с ОВ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Разработку локальных актов, регламентирующих деятельность образовательной организации по основным вопросам организации                        и осуществления образователь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регламентирующие правила приема, режим занятий, формы, периодичность       и порядок текущего контроля успеваемости и промежуточной аттестации, порядок и основания перевода, отчисления и восстановления, порядок оформления возникновения, приостановления и прекращения отношений между образовательной организацией и родителями (законными представителями) несовершеннолетних в части образования обучающихся          с ОВ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 xml:space="preserve">локальных актов, регламентирующих деятельность образовательной организации в части обучения и воспитания обучающихся        с ОВЗ, в том числе и инвалидов, должен включает в себя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реализации инклюзивной практики в образовательной организации (об особенностях организации обучения и воспитания обучающихся с ОВЗ и др.)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МПк, приказ о создании и составе ПМПк на начало нового учебного года, должностные обязанности членов ПМПк и др.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б организации психолого-педагогического сопровождения обучающихся с ОВЗ и инвалидов в учебном процессе,                 в том числе через договор взаимодействия с ППМС-центром (договор                  о сотрудничестве) и/или с ресурсными центрами – государственными образовательными учреждениями, лечебно-профилактическими учреждениями, учреждениями здравоохранения, учреждениями социального обслуживания         и др.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с родителями (законными представителями) обучающихся с ОВЗ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разработке адаптированных основных образовательных программ по уровням образования при наличии                         в образовательной организации отдельных классов для обучающихся с ОВЗ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разработке адаптированных образовательных программ и/или индивидуальных учебных планов для каждого обучающегося     с ОВЗ при совместном обуч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б утверждении адаптированных образовательных программ и/или индивидуальных учебных классов для каждого обучающегося   с ОВЗ при совместном обучении (ежегодно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б утверждении программы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б утверждении программы образовательной организации по повышению уровня профессионального мастерства педагогических работ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б утверждении списка учебников и учебных пособий, используемых в образовательном процессе, перечень УМ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 внесении изменений в должностные инструкции учителей, заместителя директора по УВР, курирующего реализацию АООП; педагога-психолога, учителя-логопеда, социального педагога, педагога дополнительного образования, работающих с обучающимися с ОВЗ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б утверждении плана методической работы (раздел плана     в части сопровождения введения ФГОС ОВЗ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б утверждении плана-графика повышения квалификации членов педагогического коллектива по вопросам внедрения ФГОС НОО ОВЗ     и ФГОС О у/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 проведении расчетов и механизмов формирования расходов, необходимых для реализации АООП для обучающихся с ОВЗ (согласованный с учредител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альные нормативные акты, ухудшающие положение обучающихся      с ОВЗ или работников образовательной организации по сравнению                      с установленным законодательством об образовании, трудовым законодательством положением либо принятые с нарушением установленного порядка, не применяются и подлежат отмене образовательной организа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2. В образовательной организации создаются специальные условия, определенные ПМПК для организации образования обучающихся с ОВЗ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Условия организации образования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ВЗ определяются соответствующим вариантом АООП, а для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нвалидностью – индивидуальной программой реабилитации или абилитации (далее – ИПР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 Кадровое обеспечение в соответствии с действующим законодательство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 Организация образовательного процесса обучающихся с ОВЗ предусматривает введение в штатное расписание образовательной организации дополнительных ставок педагогических работников (педагога-психолога, учителя-логопеда, социального педагога, учителя-дефектолога, тьютора, ассистента) при предоставлении документов, подтверждающих необходимость в данных специали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 Педагоги образовательных организаций, осуществляющих обучение обучающихся с ОВЗ, в соответствии с требованиями к кадровым условиям рекомендуемого ПМПК варианта АООП должны иметь соответствующую подготовку (прохождении курсов повышения квалификации в объеме не менее 72 часов или профессиональную переподготовку в области коррекционной педагогики и специальной психолог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Обеспечение доступа в здание образовательной организации                 и его специальное техническое оснащение, способствующее организации безбарьерной среды для обучающихся с ОВ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Программно-методическое, дидактическое и специальное техническое обеспечение, необходимое для образовательного процесса обучающихся с ОВЗ с учетом их особых образовательных потре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Формы организации инклюзив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В образовательных организациях, реализующих адаптированные основные общеобразовательные программы, образование обучающихся с ОВЗ может быть организовано как в отдельных классах (группах), так и совместно     с другими обучающими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разование обучающихся с ОВЗ в дошкольных образовательных организациях может осуществлять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ах компенсирующей направлен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ах комбинированной направлен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предоставление услуг дошкольного образования                        в вариативных формах (группы кратковременного пребывания; Центры игровой поддержки ребенка; консультационные пункты 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Образование обучающихся с ОВЗ в общеобразовательных организациях может быть организовано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ой организации в специальных (коррекционных) классах для детей с нарушениями слуха, зрения, тяжелыми нарушениями речи, нарушениями опорно-двигательного аппарата, задержкой психического развития, умственной отсталостью, расстройствами аутистическиго спектр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ах общеобразовательной организации, реализующей программы общего образования, путем организации совместного образовательного процесса обучающихся с ОВЗ и обучающихся, не имеющих таких ограничений, если это не препятствует успешному освоению образовательных программ всеми обучающ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Инклюзивное образование обучающихся с ОВЗ может осуществляться в их совместной учебной и/или внеурочной деятельности.          В зависимости от полноты и длительности включения в совместную учебную и/или внеурочную деятельность предлагается несколько моделей инклюз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оянная полная инклюзия: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тоянное полное включение           в совместную урочную (групповую) деятельность с </w:t>
      </w:r>
      <w:r>
        <w:rPr>
          <w:rFonts w:cs="Times New Roman" w:ascii="Times New Roman" w:hAnsi="Times New Roman"/>
          <w:sz w:val="28"/>
          <w:szCs w:val="28"/>
        </w:rPr>
        <w:t>обучающими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без ограничений здоровья может быть рекомендовано </w:t>
      </w:r>
      <w:r>
        <w:rPr>
          <w:rFonts w:cs="Times New Roman" w:ascii="Times New Roman" w:hAnsi="Times New Roman"/>
          <w:sz w:val="28"/>
          <w:szCs w:val="28"/>
        </w:rPr>
        <w:t>обучающимся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с ОВЗ, достигшим к моменту поступления в образовательную организацию уровня развития, близкого возрастной норме, и имеющим положительный опыт общения со сверстниками. В этом случае </w:t>
      </w:r>
      <w:r>
        <w:rPr>
          <w:rFonts w:cs="Times New Roman" w:ascii="Times New Roman" w:hAnsi="Times New Roman"/>
          <w:sz w:val="28"/>
          <w:szCs w:val="28"/>
        </w:rPr>
        <w:t>обучающийся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с ОВЗ получает образование, сопоставимое с образованием здоровых сверстников, находясь        в их среде и в те же календарные сро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2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оянная неполная инклюзия: </w:t>
      </w:r>
      <w:r>
        <w:rPr>
          <w:rFonts w:cs="Times New Roman" w:ascii="Times New Roman" w:hAnsi="Times New Roman"/>
          <w:sz w:val="28"/>
          <w:szCs w:val="28"/>
        </w:rPr>
        <w:t>неполное включение обучающихся с ОВ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местную с обучающимися без ограничений здоровья учебную (групповую) и внеурочную образовательную деятельность. Уровень психического развития таких обучающихся с ОВЗ несколько ниже возрастной нормы, они нуждаются в систематической коррекционной помощи, но при этом способны в целом ряде предметных областей обучаться наравне со здоровыми  сверстниками. В этом случае часть учебных предметов (образовательной деятельности) обучающиеся с ОВЗ осваивают совместно с обучающимися       без ограничений по здоровья, а другие предметы  (образовательные области) – отдельно с учителем-дефектологом. Большую часть внеурочной деятельности обучающиеся с ОВЗ осуществляют совместно со сверстниками                         без ограничений здоров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 </w:t>
      </w:r>
      <w:r>
        <w:rPr>
          <w:rFonts w:cs="Times New Roman" w:ascii="Times New Roman" w:hAnsi="Times New Roman"/>
          <w:b/>
          <w:sz w:val="28"/>
          <w:szCs w:val="28"/>
        </w:rPr>
        <w:t>частичная инклюзия</w:t>
      </w:r>
      <w:r>
        <w:rPr>
          <w:rFonts w:cs="Times New Roman" w:ascii="Times New Roman" w:hAnsi="Times New Roman"/>
          <w:sz w:val="28"/>
          <w:szCs w:val="28"/>
        </w:rPr>
        <w:t xml:space="preserve">: предполагает, что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ети с ограниченными возможностями здоровья являются учениками специального класса (группы), которые комплектуются по существующим для таких классов (групп) правилам, но предусматривается, что дети с более высоким уровнем развития из этих классов (групп) систематически вводятся в обычные классы (группы) по 1-3 человека во внеурочн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4.4 </w:t>
      </w:r>
      <w:r>
        <w:rPr>
          <w:rFonts w:cs="Times New Roman" w:ascii="Times New Roman" w:hAnsi="Times New Roman"/>
          <w:b/>
          <w:sz w:val="28"/>
          <w:szCs w:val="28"/>
        </w:rPr>
        <w:t>временная инклюзия</w:t>
      </w:r>
      <w:r>
        <w:rPr>
          <w:rFonts w:cs="Times New Roman" w:ascii="Times New Roman" w:hAnsi="Times New Roman"/>
          <w:sz w:val="28"/>
          <w:szCs w:val="28"/>
        </w:rPr>
        <w:t>: предполагает более дозированное,               но регулярное (не реже двух раз в месяц) включение обучающихся с ОВЗ</w:t>
      </w: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разные виды </w:t>
      </w:r>
      <w:r>
        <w:rPr>
          <w:rFonts w:cs="Times New Roman" w:ascii="Times New Roman" w:hAnsi="Times New Roman"/>
          <w:b/>
          <w:sz w:val="28"/>
          <w:szCs w:val="28"/>
        </w:rPr>
        <w:t>внеуроч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с обучающимися без ограничений      по здоровью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комендуется для обучающихся с ОВЗ, имеющих более выраженные нарушения развития, при этом длительность и степень включения в совместную деятельность может варьироваться в зависимости от тяжести нарушений и готовности к общению обучающихся с ОВЗ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5. </w:t>
      </w:r>
      <w:r>
        <w:rPr>
          <w:rFonts w:cs="Times New Roman" w:ascii="Times New Roman" w:hAnsi="Times New Roman"/>
          <w:b/>
          <w:sz w:val="28"/>
          <w:szCs w:val="28"/>
        </w:rPr>
        <w:t>эпизодическая инклюз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ориентирована на обеспечение хотя бы минимального социального взаимодействия обучающихся                                     с более выраженными нарушениями развития со сверстниками. </w:t>
      </w:r>
      <w:r>
        <w:rPr>
          <w:rFonts w:eastAsia="Lucida Sans Unicode" w:cs="Times New Roman" w:ascii="Times New Roman" w:hAnsi="Times New Roman"/>
          <w:bCs/>
          <w:sz w:val="28"/>
          <w:szCs w:val="28"/>
        </w:rPr>
        <w:t xml:space="preserve">Рекомендуется детям с более глубоким интеллектуальным дефектом, с отягощенной умственной отсталостью, либо имеющим выраженные расстройства повед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ыбор оптимальной для обучающегося с ОВЗ модели инклюзии зависит от степени выраженности недостатков физического                и (или) психического развития, сложности структуры нарушения, уровня готовности ребенка к включению (инклюзии) в среду сверстников, не имеющих ограничений в здоров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 Сведения о создании специальных (коррекционных) и смешанных (инклюзивных) классов, групп комбинированной направленности                         в образовательных организациях ежегодно должны поступать в центральную     и территориальные ПМП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ключение обучающихся с ОВЗ в группы комбинированной направленности и смешанные (инклюзивные) классы должно осуществляться    в соответствии с нормами, предусмотренными СанПиН 2.4.1.3049-13 и СанПиН 2.4.2.3286-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Для обучающихся с ОВЗ, временно или постоянно не посещающих образовательную организацию, создаются условия для обучения на дому,          в том числе с использованием дистанционных образовательных технолог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Организация надомного обучения осуществляется на основании заключения медицинской организации и письменного обращения родителей (законных представителе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образовательного процесса обучающихся с ОВ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рганизация образовательного процесса обучающегося с ОВЗ               по АООП осуществляется на основании заключения ПМПК,                                  а для обучающихся с инвалидностью – также в соответствии с ИП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С учетом рекомендуемого варианта АООП для образования обучающихся с ОВЗ создаются специальные условия обучения и вос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В рекомендациях ПМПК указываются направления коррекционной работы, которые реализуются в образовательной деятельности, а также                в рамках групповых и индивидуальных коррекционных занятий.                      Эти направления представлены в разделе АООП – программе коррек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Программа коррекционной работы должна быть направлена               на обеспечение коррекции недостатков в физическом и (или) психическом развитии обучающихся с ОВЗ и оказание им помощи в освоении основной образовательной программы. Программа коррекционной работы должна содержать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 содержание индивидуально ориентированных коррекционных направлений работы, способствующих освоению обучающихся с ОВЗ основной образовательной программы основного общего образования      с учетом особенностей психофизического развития и возможност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комплексного психолого-медико-социального сопровождения и поддержки детей с ОВ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взаимодействия, предусматривающий общую целевую     и единую стратегическую направленность работы с учетом вариативно-деятельностной тактики педагогов, специалис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коррекционной работы (промежуточные    и итоговы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С учетом психофизиологических особенностей обучающихся с ОВЗ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снове вариантов АООП и специальных условий, рекомендованных ПМПК, </w:t>
      </w:r>
      <w:r>
        <w:rPr>
          <w:rFonts w:cs="Times New Roman" w:ascii="Times New Roman" w:hAnsi="Times New Roman"/>
          <w:sz w:val="28"/>
          <w:szCs w:val="28"/>
        </w:rPr>
        <w:t>должны разрабатывать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школьных образовательных организаций: сетка занятий; индивидуальные образовательные маршруты, сроки освоения образовательных програм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щеобразовательных организаций: индивидуальные учебные планы, учебная нагрузка, сроки освоения общеобразовательных программ, условия аттест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.6. Расписание образовательных занятий и занятий со специалистами также разрабатываются с учетом особых образовательных потребностей </w:t>
      </w:r>
      <w:r>
        <w:rPr>
          <w:rFonts w:cs="Times New Roman" w:ascii="Times New Roman" w:hAnsi="Times New Roman"/>
          <w:sz w:val="28"/>
          <w:szCs w:val="28"/>
        </w:rPr>
        <w:t>обучающихся с ОВЗ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Освоение АООП, в том числе отдельной части или всего объема учебного предмета, курса, дисциплины (модуля), сопровождается текущим контролем успеваемости и промежуточной аттестацией обучающихся с ОВЗ. Формы, периодичность и порядок проведения текущего контроля успеваемости и промежуточной аттестации обучающихся определяются образовательной организацией самостоятельно в соответствии с требованиями ФГОС НОО обучающихся с ОВЗ или ФГОС образования обучающихся с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школьных образовательных организаций аттестация детей              не предусмотре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 В случае несовпадения календарных сроков освоения программ для обучающихся с ОВЗ оформляется отдельный классный журнал, где фиксируют прохождение программного матери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еревод обучающихся с ОВЗ в следующий класс осуществляется решением педагогического совета с учетом рекомендаций ПМПк образовательной организации. Решение вопроса о повторном обучении  принимается педагогическим советом с учетом рекомендаций ПМП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Изменение образовательного маршрута, варианта АООП возможно на основе комплексной оценки динамики развития, заключения ПМПК               и согласия родителей (законных представителей)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рганизация образовательного процесса обучающихся с умственной отсталост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 соответствии с п. 2.4. ФГОС образования обучающихся                      с умственной отсталостью обучение учащихся с интеллектуальными нарушениями может быть организовано в муниципальных образовательных организациях как совместно с другими обучающимися, так и в отдельных (коррекционных) классах (группах компенсирующей направленности). Вместе с тем, с учетом особых образовательных потребностей обучающихся                   с умственной отсталостью и исследований в области олигофренопедагогики     им рекомендуется обучение в отдельных образовательных организациях, реализующих адаптированные образовательные программы, или специальных (коррекционных) клас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орядок комплектования отдельных (коррекционных) классов          для обучающихся с умственной отсталостью в муниципальных образовательных организациях опреде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СанПиН 2.4.2.3286-15, а также СанПиН 2.4.1.3049-1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Для обучающихся с умственной отсталостью, которые по состоянию здоровья не могут посещать образовательные организации, образование может быть организовано на дому в соответствии с медицинским заключ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. Вариант АООП  для обучающихся с умственной отсталостью и форма получения образования, рекомендуются его родителям (законным представителям) ПМПК в </w:t>
      </w:r>
      <w:r>
        <w:rPr>
          <w:rFonts w:cs="Times New Roman" w:ascii="Times New Roman" w:hAnsi="Times New Roman"/>
          <w:sz w:val="28"/>
          <w:szCs w:val="28"/>
        </w:rPr>
        <w:t>зависимости от степени умственной отсталости (легкой, умеренной, тяжелой и глубокой), сопутствующих нарушений нервно-психического и соматического здоровья, а также уровня готовности                     к включению в среду нормально развивающихся сверстников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19"/>
        <w:spacing w:lineRule="auto" w:line="240" w:before="0" w:after="0"/>
        <w:ind w:firstLine="709"/>
        <w:contextualSpacing/>
        <w:rPr/>
      </w:pPr>
      <w:r>
        <w:rPr/>
        <w:t xml:space="preserve">7.5. В дошкольных группах комбинированной направленности дети            с легкой </w:t>
      </w:r>
      <w:r>
        <w:rPr>
          <w:rFonts w:eastAsia="Lucida Sans Unicode"/>
        </w:rPr>
        <w:t>степенью</w:t>
      </w:r>
      <w:r>
        <w:rPr/>
        <w:t xml:space="preserve"> умственной отсталости находятся на протяжении всего дня, за исключением времени коррекционных занятий (фронтальных                           и индивидуальных). </w:t>
      </w:r>
    </w:p>
    <w:p>
      <w:pPr>
        <w:pStyle w:val="Style19"/>
        <w:spacing w:lineRule="auto" w:line="240" w:before="0" w:after="0"/>
        <w:ind w:firstLine="709"/>
        <w:contextualSpacing/>
        <w:rPr/>
      </w:pPr>
      <w:r>
        <w:rPr/>
        <w:t>7.6. Для обучающихся с умственной отсталостью могут быть рекомендованы модели инклюзии,  реализующиеся в разных видах внеурочной деятельности с обучающимися без ограничений по здоровью, а также в системе дополнительного образования. В дошкольных образовательных организациях модели дозированной инклюзии реализуются во включении обучающихся           с умственной отсталостью в совместную деятельность с обучающимися ограничений по здоровью на отдельных занятиях и/или совместных воспитательных мероприятиях.</w:t>
      </w:r>
    </w:p>
    <w:p>
      <w:pPr>
        <w:pStyle w:val="Style19"/>
        <w:spacing w:lineRule="auto" w:line="240" w:before="0" w:after="0"/>
        <w:ind w:firstLine="709"/>
        <w:contextualSpacing/>
        <w:rPr/>
      </w:pPr>
      <w:r>
        <w:rPr/>
        <w:t>Длительность и степень включения в совместную деятельность обучающихся с умственной отсталостью со здоровыми сверстниками можно варьировать с учетом тяжести их нарушений и готовности к общению.</w:t>
      </w:r>
    </w:p>
    <w:p>
      <w:pPr>
        <w:pStyle w:val="Style19"/>
        <w:spacing w:lineRule="auto" w:line="240" w:before="0" w:after="0"/>
        <w:ind w:firstLine="709"/>
        <w:contextualSpacing/>
        <w:rPr/>
      </w:pPr>
      <w:r>
        <w:rPr/>
        <w:t>В зависимости от длительности и степени включения в совместную деятельность обучающимся с умственной отсталостью рекомендуются модели частичной, временной и эпизодической инклюз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7. При частичной инклюзии в общеобразовательной школе обучающиеся с умственной отсталостью обучаются в отдельных (коррекционных) классах, но предусматривается, что дети с более высоким уровнем развития из этих классов могут систематически вводиться в обычные классы по 1–3 человека во внеурочной деятель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дошкольных образовательных организациях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умственной отсталостью, посещающие группы компенсирующей направленности, также включаются в обычные группы по 1–3 человека              на отдельные заняти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8. В образовательных организациях </w:t>
      </w:r>
      <w:r>
        <w:rPr>
          <w:rFonts w:cs="Times New Roman" w:ascii="Times New Roman" w:hAnsi="Times New Roman"/>
          <w:sz w:val="28"/>
          <w:szCs w:val="28"/>
        </w:rPr>
        <w:t>для обучающихся с умственной отсталостью предусматривается создание условий для профильного трудового обучения. Реализация АООП в части трудового обучения осуществляется исходя из региональных условий, ориентированных на потребность в рабочих кадрах и с учетом индивидуальных особенностей психофизического развития, здоровья, возможностей, а также интересов обучающихся с ОВЗ и их родителей (законных представителей) на основе выбора профиля труда, включающего        в себя подготовку учащегося для индивидуальной трудов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Итоговая аттес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Государственная итоговая аттестация для обучающихся с ОВЗ, являющихся выпускниками IX и XI (XII) классов и освоившими образовательные программы основного общего и среднего (полного) общего образования, и выдача им документов об образовании, проводится                       в соответствии с федеральным и региональным законодательство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Для выпускников XI (XII) классов с ОВЗ, обучающихся на дому, предоставляется право выбора сдачи выпускных экзаменов в соответствии          с установленным порядком проведения государственной итоговой аттестации.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Выпускникам образовательной организации, выдаётся                           в установленном порядке документ государственного образца об уровне образова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пускники, обучение которых осуществлялось по АООП           для обучающихся с умственной отсталостью, получают свидетельство               по образцу и в порядке, установленным Министерством образования и наук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Предметом итоговой оценки качества освоения обучающимися с ОВЗ АООП является достижение предметных и метапредметных результатов           (в ФГОС образования обучающихся с умственной отсталостью – оценка сформированности базовых учебных действий), и достижение результатов, освоения программы коррекционной работы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Государственная итоговая аттестация обучающихся с ОВЗ проводится в обстановке, исключающей влияние негативных факторов              на состояние их здоровья, и в условиях, отвечающих психофизическим особенностям и состоянию здоровья выпускников в соответствии                         с федеральны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сихолого-педагогическое сопровождение обучающихся с ОВ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С целью обеспечения психолого-медико-педагогического сопровождения обучающихся с ОВЗ в образовательных учреждениях организуется ПМП(к)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комплексного сопрово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с ОВЗ – создание условий для преодоления трудностей, возникающих в процессе социализации в период образования и формирование компетенций, обеспечивающих успешную социальную адаптацию, в том числе                     после окончани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Специалисты ПМП(к)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т психолого-медико-педагогическое обследование обучающихся с ОВЗ с целью уточнения особых образовательных потребностей и специальных условий для получения образования и коррекции развития,         в том числе оптимальную для них модель инклюз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ют возможности инклюзивного образования для конкретного обучающегося с ОВЗ, условий и этапов инклюз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т предварительную работу с обучающимися, родителями (законными представителями), педагогами образовательной организации, направленную на подготовку к организации инклюзивного образования               в данной организац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т взаимодействие и координацию усилий всех лиц, включенных в систему помощи обучающимся с ОВЗ и организацию                для них адаптированного образовательного пространств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    организуют работу Школ для родителей обучающихся с ОВЗ, обеспечивают их консультативной поддержко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ют совместно с педагогами индивидуальные образовательные маршрут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леживают эффективность образования и осуществляют комплексную оценку образовательных результатов обучающихся с ОВЗ           по АООП, рекомендованной ПМПК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ют систематическое сопровождение образовательного процесса в условиях инклюз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т анализ выполненных рекомендаций всеми участниками процесса инклюз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соблюдение прав обучающихся с ОВЗ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ят совместно со специалистами ПМПК оценку результатов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На каждого обучающегося в смешанном (инклюзивном) классе (группе) разрабатывается программа индивидуального сопрово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Результаты адаптации, продвижения в развитии и личностном росте обучающихся с ОВЗ, освоения ими общеобразовательных программ, показатели функционального состояния их здоровья фиксируются в карте сопровождения обучающегося, воспитан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Комплексное сопровождение обучающихся с ОВЗ в условиях образовательной организации осуществляют педагог-психолог, учитель-логопед, учитель-дефектолог, учитель, воспитатель, социальный педагог согласно программе индивидуального сопрово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В случае отсутствия в образовательной организации специалистов психолого-педагогического сопровождения и невозможности введения               в штатное расписание ставок специалистов квалифицированная психолого-педагогическая поддержка может оказываться  государственным образовательным учреждением – ресурсным центром по сопровождению инклюзивного образования, а также муниципальным Центром диагностики        и консультирования, Центром психолого-педагогической, медицинской              и социальной помощи, а также психолого-медико-педагогической комиссией    на основе договор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онсультационно-методическое, информационное сопровождение инклюзивного образования, подготовка кад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Роль координатора организации инклюзивного образования               в муниципальных образовательных организациях выполняет отде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пеци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управлении общего образования министерства образования, науки и молодежной политики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Консультационную, информационную и методическую поддержку территориальных служб психолого-педагогического сопровождения                      по вопросам инклюзивного образования обучающихся с ОВЗ и их родителей (законных представителей) обеспечивает государственное бюджетное учреждение, осуществляющее психолого-педагогическую и медико-социальную помощь, «Центр диагностики и консультирования»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Повышение квалификации и профессиональную переподготовку педагогических кадров по специальному и инклюзивному образованию,  научно-методическую поддержку инклюзивного образования, обобщение          и распространение передового опыта работы, организацию методической            и информационной поддержки педагогов образовательных организаций, специалистов муниципальных органов управлений образования обеспечивает государственное бюджетное образовательное учреждение дополнительного профессионального образования «Институт развития образования»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 Консультационно-методическую помощь муниципальным образовательным организациям, осуществляющим инклюзивное образование, оказывают ресурсные центры по сопровождению инклюзивного образования – государственные образовательные учреждения специальные (коррекционные) школы и школы-интерна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Методическое обеспечение, консультационное сопровождение, общую координацию деятельности образовательных организаций, реализующих модели инклюзивного образования обучающихся с ОВЗ, осуществляют муниципальные органы управления образованием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го образования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и общего образования                                            А.В. Михайлу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отношении образования обучающихся с расстройствами аутистического спектра термин инклюзия понимается в СанПиН 2.4.1.3049-13 также как включение этих обучающихся в группу учащихся с соответствующим им уровнем психического развития (в том числе с задержкой психического развития и умственной отсталостью), но не имеющих расстройств аутистического спектра.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8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6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4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2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0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ind w:firstLine="485"/>
      <w:jc w:val="both"/>
      <w:outlineLvl w:val="6"/>
    </w:pPr>
    <w:rPr>
      <w:rFonts w:ascii="Arial" w:hAnsi="Arial" w:cs="Arial"/>
      <w:b/>
      <w:bCs/>
      <w:sz w:val="3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3">
    <w:name w:val="Основной текст Знак"/>
    <w:qFormat/>
    <w:rPr>
      <w:color w:val="000000"/>
      <w:sz w:val="32"/>
      <w:szCs w:val="32"/>
    </w:rPr>
  </w:style>
  <w:style w:type="character" w:styleId="1">
    <w:name w:val="Основной текст Знак1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1">
    <w:name w:val="Основной текст (2)_"/>
    <w:qFormat/>
    <w:rPr>
      <w:shd w:fill="FFFFFF" w:val="clear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Bodytext3">
    <w:name w:val="Body text (3)_"/>
    <w:qFormat/>
    <w:rPr>
      <w:rFonts w:ascii="Times New Roman" w:hAnsi="Times New Roman" w:cs="Times New Roman"/>
      <w:spacing w:val="1"/>
      <w:sz w:val="11"/>
      <w:szCs w:val="1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color w:val="00000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сновной текст статьи"/>
    <w:qFormat/>
    <w:pPr>
      <w:widowControl/>
      <w:tabs>
        <w:tab w:val="clear" w:pos="708"/>
        <w:tab w:val="left" w:pos="5954" w:leader="none"/>
      </w:tabs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240" w:after="60"/>
      <w:jc w:val="center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154" w:before="60" w:after="0"/>
      <w:ind w:hanging="180"/>
      <w:jc w:val="center"/>
    </w:pPr>
    <w:rPr>
      <w:rFonts w:ascii="Times New Roman" w:hAnsi="Times New Roman" w:cs="Times New Roman"/>
      <w:spacing w:val="1"/>
      <w:sz w:val="11"/>
      <w:szCs w:val="11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rmalysh.ru/wp-content/uploads/2015/11/SanPiN_2.4.1.3049-13_ot_15.05.2013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59:00Z</dcterms:created>
  <dc:creator>corr1</dc:creator>
  <dc:description/>
  <cp:keywords/>
  <dc:language>en-US</dc:language>
  <cp:lastModifiedBy>Шелеметьева</cp:lastModifiedBy>
  <cp:lastPrinted>2017-01-09T15:51:00Z</cp:lastPrinted>
  <dcterms:modified xsi:type="dcterms:W3CDTF">2017-01-10T13:22:00Z</dcterms:modified>
  <cp:revision>6</cp:revision>
  <dc:subject/>
  <dc:title>П Р О Е К Т</dc:title>
</cp:coreProperties>
</file>